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0" w:leader="none"/>
        </w:tabs>
        <w:ind w:right="-69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76"/>
        <w:ind w:right="-698" w:hanging="0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  <w:t>Seznam dokladů:</w:t>
      </w:r>
    </w:p>
    <w:p>
      <w:pPr>
        <w:pStyle w:val="Normal"/>
        <w:tabs>
          <w:tab w:val="clear" w:pos="708"/>
          <w:tab w:val="left" w:pos="7740" w:leader="none"/>
        </w:tabs>
        <w:spacing w:lineRule="auto" w:line="276"/>
        <w:ind w:right="-698" w:hanging="0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1008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0" w:right="-10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odafone Czech Republic, a.s., Vinohradská 167, 100 00 Praha 10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1008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>vyjádření k sítím ze dne 12.10.2016, zn.MW00000505871864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0" w:right="-1008" w:hanging="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eobsazen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0" w:right="-1008" w:hanging="0"/>
        <w:rPr/>
      </w:pPr>
      <w:r>
        <w:rPr>
          <w:rFonts w:cs="Arial" w:ascii="Arial" w:hAnsi="Arial"/>
          <w:b/>
          <w:sz w:val="20"/>
          <w:szCs w:val="20"/>
        </w:rPr>
        <w:t>ČR – Ministerstvo obrany, Agentura hospodaření s nemovitým maj., Hradební 12, 111 21  Praha 1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1008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>závazné stanovisko ze dne 26.10.201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0" w:right="-10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-Mobile Czech Republic a.s., Tomíčkova 2144/1, 149 00 Praha 4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1008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>stanovisko k sítím ze dne 12.10.2016, zn.E28598/1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0" w:right="-10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České Radiokomunikace, a.s., Skokanská 2117/1, 160 00 Praha - Břevnov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1008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>vyjádření k sítím ze dne 22.11.2016, zn.UPTS/OA/158897/201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0" w:right="-10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TIN  a.s. Olšanská 2681/6, Praha 3, PSČ 13000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1008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>vyjádření k sítím ze dne 12.10.2016, č.j.729839/16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1008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>vyjádření k PD ze dne 5.12.2016, zn.729839/16/CKV/S00-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0" w:right="-1008" w:hanging="0"/>
        <w:rPr/>
      </w:pPr>
      <w:r>
        <w:rPr>
          <w:rFonts w:cs="Arial" w:ascii="Arial" w:hAnsi="Arial"/>
          <w:b/>
          <w:sz w:val="20"/>
          <w:szCs w:val="20"/>
        </w:rPr>
        <w:t>Povodí Ohře , Bezručova 4219, 430 03 Chomutov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1008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b/>
          <w:color w:val="FF0000"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>stanovisko k sítím ze dne 21.10.2016, zn.POH/42405/2016-2/1012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0" w:right="-10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nisterstvo zdravotnictví ČR-Český inspektorát lázní a vřídel, Palackého náměstí 4, 128 01 Praha 2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1008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FF0000"/>
          <w:sz w:val="20"/>
          <w:szCs w:val="20"/>
        </w:rPr>
        <w:t xml:space="preserve">       </w:t>
      </w:r>
      <w:r>
        <w:rPr>
          <w:rFonts w:cs="Arial" w:ascii="Arial" w:hAnsi="Arial"/>
          <w:i/>
          <w:color w:val="000000"/>
          <w:sz w:val="20"/>
          <w:szCs w:val="20"/>
        </w:rPr>
        <w:t>závazné stanovisko ze dne 9.12.2016, č.j.MZDR 67406/2016-2/OZD-ČIL-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0" w:right="-10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AMO st.p., ul. 28.října 184, 261 13 Příbram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1008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>vyjádření k poddolování ze dne 21.11.2016, zn.D300/09418/2016/OSL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0" w:right="-10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Česká geologická služba-Geofond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1008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>vyjádření ze dne 7.12.2016, CGS630/16/06546/XII/99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0" w:right="-1008" w:hanging="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RWE Distribuční služby s.r.o. Plynárenská 499/1, Brno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1008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b/>
          <w:color w:val="FF0000"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>stanovisko k sítím ze dne 14.11.2016, zn.5001409710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1008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 xml:space="preserve">vyjádření k PD ze dn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0" w:right="-10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ČEZ Distribuce, a.s., odd. poskytování sítí, Teplická 874/8, 405 02 Děčín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1008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>sdělení o existenci sítí ze dne 12.10.2016, zn.0100642589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1008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>souhlas s činností v ochranném pásmu ze dne 12.12.2016, zn.289/109058700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0" w:right="-10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ČEZ ICT Services, a.s., Zbrojnická 16, 405 02 Děčín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1008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>sdělení o existenci sítí ze dne 12.10.2016, zn.020051015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0" w:right="-10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odárny a kanalizace Karlovy Vary a.s., Studentská 328/64, Karlovy Vary, 360 07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1008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>vyjádření k sítím ze dne 13.10.2016, č.j. 2016/01558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1008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>vyjádření k PD ze dne 14.12.2016, č.j. 10212/220/16/T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ČR Karlovarského kraje, Krajský DI, Závodní 386/100, 360 06 Karlovy Vary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1008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>vyjádření k PD ze dne 12.12.2016, č.j. KRPK-90821-2/ČJ-2016-19030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360" w:right="-1008" w:hanging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rajská hygienická stanice Karlovarského kraje, Závodní 94, 360 21 Karlovy Vary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360" w:right="-1008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ávazné stanovisko ze dne 28.11.2016, č.j.KHSKV 14278/2016/HOK/J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0" w:right="-1008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asičský záchranný sbor Karlovarského kraje, Závodní 205, 360 06 Karlovy Vary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1008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b/>
          <w:color w:val="00B050"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>závazné stanovisko ze dne 12.12.2016, č.j.:HSKV-3830-2/201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0" w:right="-1008" w:hanging="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 xml:space="preserve">Městský úřad Ostrov, odbor ŽP, Klínovecká 1204, Ostrov, 363 20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360" w:right="-1008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vyjádření ze dne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360" w:right="-1008" w:hanging="0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 xml:space="preserve">závazné stanovisko – souhlas ZPF ze dn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0" w:right="-10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ěstský úřad Ostrov, odbor dopravně-správních agend, Hlavní 795, 363 20 Ostrov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360" w:right="-1008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vyjádření ze dne 14.12.2016, č.j.MěÚO/33374/2016/02/ODS/Ma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360" w:right="-1008" w:hanging="360"/>
        <w:rPr/>
      </w:pPr>
      <w:r>
        <w:rPr>
          <w:rFonts w:cs="Arial" w:ascii="Arial" w:hAnsi="Arial"/>
          <w:b/>
          <w:sz w:val="20"/>
          <w:szCs w:val="20"/>
        </w:rPr>
        <w:t>Městský úřad Jáchymov, stavební úřad, Náměstí Republiky 1, 362 51 Jáchymov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360" w:right="-1008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Vyjádření ze dne 21.11.2016, č.j.:výst/3617/614/16/B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360" w:right="-1008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ŘSD Správa Karlovy Vary-Závodní 369/82, 360 06 Karlovy Vary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360" w:right="-1008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Vyjádření ze dne 29.11.2016, zn.11980/16-34000/Ja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360" w:right="-1008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ěstský úřad Ostrov, odbor majetkové správy, Jáchymovská 1, 363 01 Ostrov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360" w:right="-1008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Vyjádření ze dne 14.12.2016, zn.OMS/33367/1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360" w:right="-1008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ENOCO s.r.o., Na Roudné 18, Plzeň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360" w:right="-1008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Sdělení ze dne 14.11.2016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360" w:right="-1008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360" w:right="-1008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Čonka Zdeněk, Hornická 524, 362 51 Jáchymov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360" w:right="-1008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hovanec Jan, nám.Republiky 520, 362 51 Jáchymov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360" w:right="-1008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narski Josef, Hornická 537, 362 51 Jáchymov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0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0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0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360" w:right="-1008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řená Markéta Mgr.,Ph.D., U křížku1393/9, 140 00 Praha 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360" w:right="-1008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čková Lucie, Krátká 456, 362 35 Abertan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360" w:right="-1008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cháček Jan, T.G.Masaryka 215. 362 36 Pernink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right="-10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illander Jiří, třída Dukelských hrdinů 315, 362 51 Jáchymov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360" w:right="-1008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éter Zdeněk, Na Slovanech 599, 362 51 Jáchymov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360" w:right="-1008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JM Černý Pavel Ing. a Černá Alena MUDr., Hornická 533, 362 51 Jáchymov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360" w:right="-1008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JM Hrabě Boris Bc a Hrabětová Lenka Ing., Blata 49, 340 22 Nýrsk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360" w:right="-1008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JM Hrubý Stanislav a Hrubá Elena, hornická 534, 362 51 Jáchymov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360" w:right="-1008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JM Konarski Josef a Konarská Marie, Hornická 537, 362 51 Jáchymov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360" w:right="-1008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JM Netřeba Miroslav a Netřebová Milena, Sokolovská 1571, 356 01 Sokolov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360" w:right="-1008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360" w:right="-1008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1008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360" w:right="-1008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1008" w:hanging="0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1008" w:hanging="0"/>
        <w:rPr>
          <w:rFonts w:ascii="Arial" w:hAnsi="Arial" w:cs="Arial"/>
          <w:bCs/>
          <w:i/>
          <w:i/>
          <w:color w:val="FF0000"/>
          <w:sz w:val="20"/>
        </w:rPr>
      </w:pPr>
      <w:r>
        <w:rPr>
          <w:rFonts w:cs="Arial" w:ascii="Arial" w:hAnsi="Arial"/>
          <w:bCs/>
          <w:i/>
          <w:color w:val="FF0000"/>
          <w:sz w:val="20"/>
        </w:rPr>
      </w:r>
    </w:p>
    <w:sectPr>
      <w:headerReference w:type="default" r:id="rId2"/>
      <w:type w:val="nextPage"/>
      <w:pgSz w:w="11906" w:h="16838"/>
      <w:pgMar w:left="1080" w:right="926" w:gutter="0" w:header="709" w:top="76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Arial" w:cs="Arial" w:ascii="Arial" w:hAnsi="Arial"/>
        <w:b/>
        <w:color w:val="0070C0"/>
        <w:sz w:val="20"/>
        <w:szCs w:val="20"/>
      </w:rPr>
      <w:t xml:space="preserve">                                          </w:t>
    </w:r>
    <w:r>
      <w:rPr>
        <w:rFonts w:cs="Arial" w:ascii="Arial" w:hAnsi="Arial"/>
        <w:b/>
        <w:color w:val="943634"/>
        <w:sz w:val="20"/>
        <w:szCs w:val="20"/>
      </w:rPr>
      <w:t>Jáchymov-rekonstrukce komunikace ulice Hornická</w:t>
    </w:r>
    <w:r>
      <w:rPr>
        <w:rFonts w:cs="Arial" w:ascii="Arial" w:hAnsi="Arial"/>
        <w:b/>
        <w:bCs/>
        <w:iCs/>
        <w:color w:val="943634"/>
        <w:spacing w:val="-2"/>
        <w:sz w:val="32"/>
        <w:szCs w:val="32"/>
      </w:rPr>
      <w:t xml:space="preserve">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6:08:00Z</dcterms:created>
  <dc:creator>Hlaváček</dc:creator>
  <dc:description/>
  <cp:keywords/>
  <dc:language>en-US</dc:language>
  <cp:lastModifiedBy>mala</cp:lastModifiedBy>
  <cp:lastPrinted>2016-03-24T13:08:00Z</cp:lastPrinted>
  <dcterms:modified xsi:type="dcterms:W3CDTF">2016-12-16T13:09:00Z</dcterms:modified>
  <cp:revision>204</cp:revision>
  <dc:subject/>
  <dc:title>Věc:  Předávaná stanoviska správců sítí a dotčených orgánů státní správy a institucí</dc:title>
</cp:coreProperties>
</file>